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1249459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34838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9423454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54550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